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RODUCT SERVICE SYSTEM DESIGN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938963736"/>
                  <w:enabled/>
                  <w:ddList>
                    <w:result w:val="0"/>
                    <w:listEntry w:val="     "/>
                    <w:listEntry w:val="P1"/>
                    <w:listEntry w:val="P2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938963736"/>
            <w:bookmarkStart w:id="1" w:name="__Fieldmark__2_938963736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ELECTIVE COURSE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ELECTIVE COURSE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ROFESSIONAL WORKSHOP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INTERNSHIP (se non fatto al 1° sem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52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56:00Z</dcterms:modified>
  <cp:revision>4</cp:revision>
  <dc:subject/>
  <dc:title>Prot</dc:title>
</cp:coreProperties>
</file>