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INDUSTRIAL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71264796"/>
                  <w:enabled/>
                  <w:ddList>
                    <w:result w:val="0"/>
                    <w:listEntry w:val="     "/>
                    <w:listEntry w:val="P1"/>
                    <w:listEntry w:val="P2"/>
                    <w:listEntry w:val="P3"/>
                    <w:listEntry w:val="P4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71264796"/>
            <w:bookmarkStart w:id="1" w:name="__Fieldmark__2_7126479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  <w:gridCol w:w="2618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 TIROCINANT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RUMENTI E METOD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51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9:34:00Z</dcterms:modified>
  <cp:revision>6</cp:revision>
  <dc:subject/>
  <dc:title>Prot</dc:title>
</cp:coreProperties>
</file>