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5245"/>
        <w:gridCol w:w="3686"/>
        <w:gridCol w:w="1630"/>
        <w:gridCol w:w="1630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L PRODOTTO INDUSTRIAL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° ANNO DI LAUREA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349086086"/>
                  <w:enabled/>
                  <w:ddList>
                    <w:result w:val="0"/>
                    <w:listEntry w:val="     "/>
                    <w:listEntry w:val="P1"/>
                    <w:listEntry w:val="P2"/>
                    <w:listEntry w:val="P3"/>
                    <w:listEntry w:val="P4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349086086"/>
            <w:bookmarkStart w:id="1" w:name="__Fieldmark__2_349086086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1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DI METAPROGETT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  <w:r>
              <w:rPr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DI RAPPRESENTAZIONE DIGITAL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TECNOLOGIE &amp; STRUTTUR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NTROPOLOGIA CULTUR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46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3T09:57:00Z</dcterms:modified>
  <cp:revision>8</cp:revision>
  <dc:subject/>
  <dc:title>Prot</dc:title>
</cp:coreProperties>
</file>