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962"/>
        <w:gridCol w:w="3685"/>
        <w:gridCol w:w="1772"/>
        <w:gridCol w:w="1772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DEL PRODOTTO PER L’INNOVA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° ANNO DI LAUREA MAGISTRALE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998027535"/>
                  <w:enabled/>
                  <w:ddList>
                    <w:result w:val="0"/>
                    <w:listEntry w:val="     "/>
                    <w:listEntry w:val="P1"/>
                    <w:listEntry w:val="P2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998027535"/>
            <w:bookmarkStart w:id="1" w:name="__Fieldmark__2_998027535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4400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  <w:szCs w:val="20"/>
              </w:rPr>
              <w:t>CORSO A SCELTA (del 1° o 2° SEMESTRE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TIROCINIO (se non fatto al 1° sem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1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2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2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3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4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5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5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380"/>
        <w:gridCol w:w="7020"/>
        <w:gridCol w:w="2618"/>
      </w:tblGrid>
      <w:tr>
        <w:trPr>
          <w:trHeight w:val="750" w:hRule="atLeast"/>
        </w:trPr>
        <w:tc>
          <w:tcPr>
            <w:tcW w:w="144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Yu Gothic UI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49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2T12:49:00Z</dcterms:modified>
  <cp:revision>4</cp:revision>
  <dc:subject/>
  <dc:title>Prot</dc:title>
</cp:coreProperties>
</file>