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 PRODOTTO PER L’INNOVA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3085444059"/>
                  <w:enabled/>
                  <w:ddList>
                    <w:result w:val="0"/>
                    <w:listEntry w:val="     "/>
                    <w:listEntry w:val="P1"/>
                    <w:listEntry w:val="P2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3085444059"/>
            <w:bookmarkStart w:id="1" w:name="__Fieldmark__2_3085444059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CONCEPT DESIG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EORIA E CULTURE DELL’INNOVAZION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44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48:00Z</dcterms:modified>
  <cp:revision>4</cp:revision>
  <dc:subject/>
  <dc:title>Prot</dc:title>
</cp:coreProperties>
</file>