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LA MOD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2729860361"/>
                  <w:enabled/>
                  <w:ddList>
                    <w:result w:val="0"/>
                    <w:listEntry w:val="     "/>
                    <w:listEntry w:val="M1"/>
                    <w:listEntry w:val="M2"/>
                    <w:listEntry w:val="M3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2729860361"/>
            <w:bookmarkStart w:id="1" w:name="__Fieldmark__2_2729860361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  <w:gridCol w:w="2618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2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2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4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5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6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40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37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46:00Z</dcterms:modified>
  <cp:revision>4</cp:revision>
  <dc:subject/>
  <dc:title>Prot</dc:title>
</cp:coreProperties>
</file>