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MOD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1789433116"/>
                  <w:enabled/>
                  <w:ddList>
                    <w:result w:val="0"/>
                    <w:listEntry w:val="     "/>
                    <w:listEntry w:val="M1"/>
                    <w:listEntry w:val="M2"/>
                    <w:listEntry w:val="M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1789433116"/>
            <w:bookmarkStart w:id="1" w:name="__Fieldmark__2_178943311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  <w:gridCol w:w="2618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PROGETTO PER LA MOD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/>
                <w:bCs w:val="false"/>
                <w:sz w:val="20"/>
                <w:szCs w:val="20"/>
                <w:lang w:val="en-US"/>
              </w:rPr>
              <w:t>FASHION MANAGEMEN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OCIOLOGIA GENERAL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ORIA E SCENARI  DELLA M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27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9:24:00Z</dcterms:modified>
  <cp:revision>6</cp:revision>
  <dc:subject/>
  <dc:title>Prot</dc:title>
</cp:coreProperties>
</file>