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MOD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422925163"/>
                  <w:enabled/>
                  <w:ddList>
                    <w:result w:val="0"/>
                    <w:listEntry w:val="     "/>
                    <w:listEntry w:val="M1"/>
                    <w:listEntry w:val="M2"/>
                    <w:listEntry w:val="M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422925163"/>
            <w:bookmarkStart w:id="1" w:name="__Fieldmark__2_2422925163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META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RAPPRESENTAZIONE DIGITAL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ERIALI E TECNOLOGIE PER LA MOD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25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3:18:00Z</dcterms:modified>
  <cp:revision>5</cp:revision>
  <dc:subject/>
  <dc:title>Prot</dc:title>
</cp:coreProperties>
</file>