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PER IL SISTEMA MOD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4218633094"/>
                  <w:enabled/>
                  <w:ddList>
                    <w:result w:val="0"/>
                    <w:listEntry w:val="     "/>
                    <w:listEntry w:val="M1"/>
                    <w:listEntry w:val="M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4218633094"/>
            <w:bookmarkStart w:id="1" w:name="__Fieldmark__2_4218633094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ORTFOLIO AND PRESENTATIO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IROCINIO (se non fatto al 1° sem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2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2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4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5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31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39:00Z</dcterms:modified>
  <cp:revision>5</cp:revision>
  <dc:subject/>
  <dc:title>Prot</dc:title>
</cp:coreProperties>
</file>