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962"/>
        <w:gridCol w:w="3685"/>
        <w:gridCol w:w="1772"/>
        <w:gridCol w:w="1772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PER IL SISTEMA MOD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° ANNO DI LAUREA MAGISTRALE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3328442884"/>
                  <w:enabled/>
                  <w:ddList>
                    <w:result w:val="0"/>
                    <w:listEntry w:val="     "/>
                    <w:listEntry w:val="M1"/>
                    <w:listEntry w:val="M2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3328442884"/>
            <w:bookmarkStart w:id="1" w:name="__Fieldmark__2_3328442884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ETAIL AND MERCHANDISING DESIG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FASHION MATERIALS AND TECHNOLOGIE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TRENDS FORECASTING FOR FASHIO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2/13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10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2T12:38:00Z</dcterms:modified>
  <cp:revision>4</cp:revision>
  <dc:subject/>
  <dc:title>Prot</dc:title>
</cp:coreProperties>
</file>