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GLI INTERNI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2816648963"/>
                  <w:enabled/>
                  <w:ddList>
                    <w:result w:val="0"/>
                    <w:listEntry w:val="     "/>
                    <w:listEntry w:val="I1"/>
                    <w:listEntry w:val="I2"/>
                    <w:listEntry w:val="I3"/>
                    <w:listEntry w:val="I4"/>
                    <w:listEntry w:val="I5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2816648963"/>
            <w:bookmarkStart w:id="1" w:name="__Fieldmark__2_2816648963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DESIGN DEGLI INTER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IMULAZIONE DI INTER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ROGETTAZIONE ILLUMINOTECNIC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ANTROPOLOG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6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9:22:00Z</dcterms:modified>
  <cp:revision>6</cp:revision>
  <dc:subject/>
  <dc:title>Prot</dc:title>
</cp:coreProperties>
</file>