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INTERIOR DESIGN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285809754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285809754"/>
            <w:bookmarkStart w:id="1" w:name="__Fieldmark__2_3285809754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1° o 2° SEMESTRE)</w:t>
            </w:r>
          </w:p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IROCINIO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7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28:00Z</dcterms:modified>
  <cp:revision>4</cp:revision>
  <dc:subject/>
  <dc:title>Prot</dc:title>
</cp:coreProperties>
</file>