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INTERIOR DESIGN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2759677098"/>
                  <w:enabled/>
                  <w:ddList>
                    <w:result w:val="0"/>
                    <w:listEntry w:val="     "/>
                    <w:listEntry w:val="I1"/>
                    <w:listEntry w:val="I2"/>
                    <w:listEntry w:val="I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2759677098"/>
            <w:bookmarkStart w:id="1" w:name="__Fieldmark__2_2759677098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ALLESTIMEN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LUC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USEOLOGIA DEL CONTEMPORANE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4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27:00Z</dcterms:modified>
  <cp:revision>4</cp:revision>
  <dc:subject/>
  <dc:title>Prot</dc:title>
</cp:coreProperties>
</file>