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&amp; ENGINEERING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4063818379"/>
                  <w:enabled/>
                  <w:ddList>
                    <w:result w:val="0"/>
                    <w:listEntry w:val="     "/>
                    <w:listEntry w:val="M1"/>
                    <w:listEntry w:val="M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4063818379"/>
            <w:bookmarkStart w:id="1" w:name="__Fieldmark__2_4063818379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CORSO A SCELTA (del 1° o 2° SEMESTRE) </w:t>
            </w: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IROCINIO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0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23:00Z</dcterms:modified>
  <cp:revision>4</cp:revision>
  <dc:subject/>
  <dc:title>Prot</dc:title>
</cp:coreProperties>
</file>