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5245"/>
        <w:gridCol w:w="3686"/>
        <w:gridCol w:w="1630"/>
        <w:gridCol w:w="1630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ESIGN DELLA COMUNICA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3° ANNO DI LAUREA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3303222272"/>
                  <w:enabled/>
                  <w:ddList>
                    <w:result w:val="0"/>
                    <w:listEntry w:val="     "/>
                    <w:listEntry w:val="C1"/>
                    <w:listEntry w:val="C2"/>
                    <w:listEntry w:val="C3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3303222272"/>
            <w:bookmarkStart w:id="1" w:name="__Fieldmark__2_3303222272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2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  <w:gridCol w:w="2618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WORKSHOP TIROCINANT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00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TORIA DELL'ARTE CONTEMPORANEA E LINGUAGGI DELLA COMUNICAZIONE VISIV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ORSO A SCELTA (del 1° o 2° SEMESTRE)</w:t>
            </w:r>
          </w:p>
          <w:p>
            <w:pPr>
              <w:pStyle w:val="Normal"/>
              <w:rPr/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ORSO A SCELTA (del 1° o 2° SEMESTRE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ORSO A SCELTA (del 1° o 2° SEMESTRE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/>
                <w:b/>
                <w:smallCap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40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59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3T08:28:00Z</dcterms:modified>
  <cp:revision>6</cp:revision>
  <dc:subject/>
  <dc:title>Prot</dc:title>
</cp:coreProperties>
</file>