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3392010993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3392010993"/>
            <w:bookmarkStart w:id="1" w:name="__Fieldmark__2_3392010993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PROGETTO DELLA COMUNICAZIONE VISIV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RATEGIA ED ECONOMIA DEL 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OCIOLOGIA DEI PROCESSI CULTURALI E COMUNICATI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TORIA DELLE COMUNICAZIONI VI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sz w:val="72"/>
              <w:szCs w:val="72"/>
            </w:rPr>
            <w:t xml:space="preserve">STUDY PLAN 2016/17  </w:t>
          </w: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6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3T08:27:00Z</dcterms:modified>
  <cp:revision>5</cp:revision>
  <dc:subject/>
  <dc:title>Prot</dc:title>
</cp:coreProperties>
</file>