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962"/>
        <w:gridCol w:w="3685"/>
        <w:gridCol w:w="1772"/>
        <w:gridCol w:w="1772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COMUNICA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° ANNO DI LAUREA MAGISTRALE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687595899"/>
                  <w:enabled/>
                  <w:ddList>
                    <w:result w:val="0"/>
                    <w:listEntry w:val="     "/>
                    <w:listEntry w:val="C1"/>
                    <w:listEntry w:val="C2"/>
                    <w:listEntry w:val="C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687595899"/>
            <w:bookmarkStart w:id="1" w:name="__Fieldmark__2_687595899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2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SISTEMI PER L'INTERAZION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PROGETTAZIONE DI ARTEFATTI E SISTEMI COMPLESS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ORSO A SCELTA (DEL 1° o 2° SEMESTRE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color w:val="FF0000"/>
                <w:sz w:val="16"/>
                <w:szCs w:val="16"/>
              </w:rPr>
              <w:t>scrivere il titolo dell’esame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458" w:bottom="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I 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Yu Gothic UI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4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1:54:00Z</dcterms:modified>
  <cp:revision>3</cp:revision>
  <dc:subject/>
  <dc:title>Prot</dc:title>
</cp:coreProperties>
</file>